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488010916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947936071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51456998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