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570656977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770746076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628694443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