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1538871667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654599774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990743670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