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941306917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273351191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50916031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