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525240893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685881033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376706768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