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1589295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7065811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8624299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