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88629030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274604549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400357039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