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345329255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360935640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909077052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