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654878791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343412952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73087419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