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1237164022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145997536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721086769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