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960895395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647216520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225774067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