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95892738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78290199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33275800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