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91380376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78662838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398560531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