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616661365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1517496744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1443200543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