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243420962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1042078414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921922049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