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2103898077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519448259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705537803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