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55920178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620204677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181075248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