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343747419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04408365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9652320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