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567451075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660943268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622449501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