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226941719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828773903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925599509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