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940232988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87781885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1538479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