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714697841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366453387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651727903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