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55611724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94585506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320840651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