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92897021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106253336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41928390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