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9209650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994328055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45963217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