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704166283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483523023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344149268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