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400199694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076885661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656155576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