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569138912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37910047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2035717544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