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50455808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89138838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957688047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