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39728548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35369565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474391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