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1351750308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1732165968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1900348036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