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51877900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1874923797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1893783557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