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843819986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2055184385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78285136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