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324212485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719965325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46404494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