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462252420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184899074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980443440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