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492303015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0644789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49833396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