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306383831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660985806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2023167502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