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026400982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716169384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184451399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