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584059800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493453945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0345996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