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440718823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258569403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320097536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