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352837497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633677362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491816214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