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48395463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202484356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204543421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