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880921936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479642840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904194142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