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84841421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596489848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666475816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